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Β – Υποδομές Υποστήριξης Ανθρώπινου Δυναμικού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- «Επένδυση στην εκπαίδευση και κατάρτηση για την απόκτηση δεξιοτήτων και στη δια βίου μάθηση»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B5.1 - </w:t>
            </w:r>
            <w:r>
              <w:rPr>
                <w:rFonts w:cs="Arial" w:ascii="Verdana" w:hAnsi="Verdana"/>
                <w:sz w:val="16"/>
                <w:szCs w:val="16"/>
              </w:rPr>
              <w:t>Αύξηση της ελκυστικότητας και της προσβασιμότητας του μαθητικού και φοιτητικού πληθυσμού στις σχολικές, προσχολικές και πανεπιστημιακές μονάδες αντίστοιχα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a -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γ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Αναβάθμιση των υποδομών δευτεροβάθμιας επαγγελματικής εκπαίδευσης – εξοπλισμό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ΤΟΥΡΛΟΥΚΗ ΚΥΡΙΑΚΗ</cp:lastModifiedBy>
  <cp:lastPrinted>2017-03-27T15:39:00Z</cp:lastPrinted>
  <dcterms:modified xsi:type="dcterms:W3CDTF">2020-12-24T08:56:00Z</dcterms:modified>
  <cp:revision>7</cp:revision>
  <dc:subject/>
  <dc:title>Πίνακας Δ1</dc:title>
</cp:coreProperties>
</file>